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45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ої ділянки гр. Тимошенку В.А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38, 93, 116, 124, 125, 126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гр. Тимошенка Віктора Анатолійовича (Лубенський р-н, м. Хорол, вул. Грушевського, 35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Тимошенку Віктору Анатолійовичу у користування (на умовах оренди) земельну ділянку площею 0,0041 га, (кадастровий № 5324810100:50:004:0701) для будівництва та обслуговування будівель торгівлі (код КВЦПЗ - 03.07) за адресою: Полтавська обл., Лубенський р-н, м. Хорол, вул. Небесної Сотні, 108, строком на 5 років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 Тимошенка В.А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17:00Z</dcterms:created>
  <dc:creator>Mr. dUSHA</dc:creator>
  <dc:description/>
  <cp:keywords/>
  <dc:language>en-US</dc:language>
  <cp:lastModifiedBy>admin</cp:lastModifiedBy>
  <cp:lastPrinted>2022-06-07T09:35:00Z</cp:lastPrinted>
  <dcterms:modified xsi:type="dcterms:W3CDTF">2022-07-11T07:47:00Z</dcterms:modified>
  <cp:revision>5</cp:revision>
  <dc:subject/>
  <dc:title> </dc:title>
</cp:coreProperties>
</file>